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Trax Employee RollCall!, Version Sv2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ease Date : 9/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6, 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R O G R A M   D E S C R I P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RC 2.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, compress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, HRIS, ATTENDANCE, SCHEDULE,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Employee management, Tim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C! is a full featured, Network ready, easy to us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database program.  Features include pull 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up scrolling screens and an on-line, 80 screen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ack up to 9,999 employee files, with EEOC, Key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ing and Attendance information and reporting.</w:t>
        <w:tab/>
        <w:t xml:space="preserve"> Thre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ion, 7 lookup code tables,  34 standard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, note pad and tickler.  For more info o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contact Discovery Graphix at 510-277-1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ersion of QuickTrax Employee RollCall! is a full fea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ready, easy to use employee information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clude pull down menus, pop up scrolling screen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, 80 screen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RC!, you can track up to 9,999 employee files, with EE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Events, Scheduling and Attendance information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user defined fields and 7 lookup code tabl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employee information to fit your needs an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data entry.</w:t>
        <w:tab/>
        <w:t xml:space="preserve"> With three level password prote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data will b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of 34 standard reports can be viewed on screen,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er or saved as an ASCII file.  Query By Exam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data that you want included in your report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which it appears.  Print sheet fed or continuou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label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venient features include a Calendar, Note Pad with t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mportant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reat Business Tool... Try it, you'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</w:t>
        <w:tab/>
        <w:t>may register your QRC! program by sending the $49.00 plu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/H, registration fee to Discovery Graphix, P.O. Box 2451, San Ra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94583.  California residents must include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register by calling 1-800-818-3535 and</w:t>
        <w:tab/>
        <w:t>cha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to your Visa, Master Card or American Exp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copy of the latest program version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phone support and access 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Graphix was founded in 1989 by Michael and Katrina Mes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the QuickTrax brand to fill the the need for low cost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business software.  We believe bussiness systems sh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ility with minimal investment and increased productiv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.</w:t>
        <w:tab/>
        <w:t>In other 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nagement software for the rest of u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Ramon, California 9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</w:t>
        <w:tab/>
        <w:t xml:space="preserve"> (510) 277-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</w:t>
        <w:tab/>
        <w:tab/>
        <w:t xml:space="preserve"> (510) 462-4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</w:t>
        <w:tab/>
        <w:tab/>
        <w:t xml:space="preserve"> (510) 277-1019</w:t>
        <w:tab/>
        <w:t xml:space="preserve"> v.32-.42bps,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  <w:tab/>
        <w:t xml:space="preserve"> 103056,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